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fo="http://www.w3.org/1999/XSL/Format" xmlns:msxsl="urn:schemas-microsoft-com:xslt" xmlns:cif="ci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"X-UA-Compatible" content="IE=Edg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"stylesheet" type="text/css" href="C:\Program Files\Bentley\OpenRoads Designer CE 10.12\OpenRoadsDesigner\Default\Reports\_Themes\/engtheme.css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itle lang="en"&gt;End Area Volume Report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2 lang="en"&gt;End Area Volume Report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lang="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Created: Sunday, November 2, 2025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: 11:54:53 PM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"margin" cellpadding="2" width="9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nowrap&gt;Cross Section Set Name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3"&gt;CLP_US14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nowrap&gt;Alignment Name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3"&gt;CLP_US14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style="font-size: 80%" nowrap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Grid Fact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style="font-size: 80%"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style="font-size: 80%" nowrap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lang="en" style="font-size: 8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nits in this report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t, square feet and cubic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specifi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width="10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ead style="display:table-header-grou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rowspan="3" valign="bottom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line&lt;br&gt;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olspan="8" lang="en"&gt;- - - - - - - - - - - - - - - - Station Quantities - - - - - - - - - - - - - - - -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rowspan="3" valign="bottom"&gt;&lt;br&gt;Mass&lt;br&gt;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olspan="4" lang="en"&gt;- - - - - - - - - - Cut - - - - - - - - - -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olspan="4" lang="en"&gt;- - - - - - - - - - Fill - - - - - - - - - -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Factor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rea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Volum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djusted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Factor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rea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Volum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djusted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2050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2060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2065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.59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.10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.10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45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42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42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5.68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2070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.69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2.30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2.30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.87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.08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.08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4.90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2075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25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4.76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4.76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7.53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63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63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0.03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20775.708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79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5.56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5.56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0.48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3.10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3.10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2080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36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31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31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52.17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55.28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55.28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18.93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2085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0.52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6.01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6.01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4.65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1.87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1.87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44.79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2090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1.57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8.98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8.98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4.90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6.25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6.25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172.06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20950.000 R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5.36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5.68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5.68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3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52.71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52.71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309.10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0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2.53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3.47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3.47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2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2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285.65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0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1.01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0.32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0.32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06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7.46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7.46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252.80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1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0.35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7.56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7.56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.74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3.89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3.89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229.13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1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8.10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8.10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43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.43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217.46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1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center" colspan="3"&gt;Grand Total: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79.61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79.61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2"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97.07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97.07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1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